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61"/>
        <w:gridCol w:w="239"/>
        <w:gridCol w:w="5002"/>
      </w:tblGrid>
      <w:tr>
        <w:trPr/>
        <w:tc>
          <w:tcPr>
            <w:tcW w:w="5523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1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3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241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523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Is there a museum near her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often do you go to the supermarke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Is there an amusement park in your cit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can you see at an aquarium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41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Is your home near a hotel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often do you go to the bank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Is there a water park in your cit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can you do at a library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6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295" w:hRule="atLeast"/>
        </w:trPr>
        <w:tc>
          <w:tcPr>
            <w:tcW w:w="5523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Look at the map of Town A. Answer your partner’s questions.</w:t>
            </w:r>
          </w:p>
          <w:p>
            <w:pPr>
              <w:pStyle w:val="Label"/>
              <w:spacing w:lineRule="auto" w:line="240" w:before="120" w:after="0"/>
              <w:ind w:left="3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968625" cy="22885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spacing w:lineRule="exact" w:line="240" w:before="120" w:after="0"/>
              <w:ind w:left="3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wn A</w:t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Town B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there a bank in Town B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_____ there any bus stops near the park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the supermarket across from the bank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Where _____ the movie theater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322580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3pt;margin-top:254.0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1341120</wp:posOffset>
                      </wp:positionV>
                      <wp:extent cx="305435" cy="381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0680" rIns="40680" tIns="86400" bIns="889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60.15pt;margin-top:105.65pt;width:24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1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Town A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there a gas station in Town A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_____ there any banks near the hotel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the hotel across from the coffee shop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Where _____ the museum?</w:t>
            </w:r>
          </w:p>
          <w:p>
            <w:pPr>
              <w:pStyle w:val="OralQuizA"/>
              <w:spacing w:before="220" w:after="14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look at the map of Town B. Answer your partner’s questions.</w:t>
            </w:r>
          </w:p>
          <w:p>
            <w:pPr>
              <w:pStyle w:val="DNS"/>
              <w:spacing w:lineRule="auto" w:line="240" w:before="60" w:after="0"/>
              <w:ind w:left="30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962275" cy="22053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ind w:left="30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t>Town B</w:t>
            </w:r>
          </w:p>
          <w:p>
            <w:pPr>
              <w:pStyle w:val="DNS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8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1-02-03T18:28:00Z</cp:lastPrinted>
  <dcterms:modified xsi:type="dcterms:W3CDTF">2011-02-03T12:58:00Z</dcterms:modified>
  <cp:revision>48</cp:revision>
  <dc:subject/>
  <dc:title>Unit 1 Quiz</dc:title>
</cp:coreProperties>
</file>